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Leadership Breakout: Session #2:  Goal Sett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10 min</w:t>
            </w:r>
          </w:p>
          <w:p>
            <w:pPr>
              <w:pStyle w:val="Timetext"/>
              <w:rPr/>
            </w:pPr>
            <w:r>
              <w:rPr/>
              <w:t>A 125 min</w:t>
            </w:r>
          </w:p>
          <w:p>
            <w:pPr>
              <w:pStyle w:val="Timetext"/>
              <w:rPr/>
            </w:pPr>
            <w:r>
              <w:rPr/>
              <w:t>C/D 3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6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something of enabling structures for goal setting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something of using data, including broadening the depth and breadth of data used for decision making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further develop facilitation skills by engaging in courageous conversations 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L.2.1 – 1 per participant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BLM L.2.2 – 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L.2.3 – one copy per group, cut into piec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ependent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elf Reflection</w:t>
              <w:tab/>
            </w:r>
            <w:r>
              <w:rPr>
                <w:b w:val="false"/>
                <w:u w:val="none"/>
              </w:rPr>
              <w:t>(1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nnie’s template – what is my most urgent learning need? What will happen if nothing changes?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Dialogue </w:t>
            </w:r>
            <w:r>
              <w:rPr/>
              <w:t>(60 min)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think p1 – eqao bar graphs and retention data for a school (BLM L.2.2)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kerplots – eqao with section, grade 6, etc – 4 groups on IWB and laptops to analyze</w:t>
            </w:r>
          </w:p>
          <w:p>
            <w:pPr>
              <w:pStyle w:val="DayTableTextwSpac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at might you infer from this data?  How could these be applied in schools and classrooms towards improved student outcomes?</w:t>
            </w:r>
          </w:p>
          <w:p>
            <w:pPr>
              <w:pStyle w:val="DayTableTextwSpac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ich sources of data are you finding most useful for analyzing your school results?</w:t>
            </w:r>
          </w:p>
          <w:p>
            <w:pPr>
              <w:pStyle w:val="DayTableTextwSpac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at insights [questions] do you have to account for any gap between what you hope to see and the results you are seeing?  What are your understandings of the root causes of these gap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Triad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alogue </w:t>
            </w:r>
            <w:r>
              <w:rPr>
                <w:b w:val="false"/>
                <w:u w:val="none"/>
              </w:rPr>
              <w:t>(1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 your Cabin Buddy triads, revisit your concept map.  Add any annotations you feel are appropriate, including additional connections and concepts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mall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Puzzle Activity </w:t>
            </w:r>
            <w:r>
              <w:rPr/>
              <w:t>(20 mi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participants with SIP puzzle pieces (BLM L.2.3) and have them reconstruct the puzzle pieces.  Debrief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Video </w:t>
            </w:r>
            <w:r>
              <w:rPr/>
              <w:t>(10 mi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Stephen Covey’s GOAL vide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Dialogue  </w:t>
            </w:r>
            <w:r>
              <w:rPr/>
              <w:t>(25 mi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P/AfA – yes/no examp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itch role of co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 </w:t>
            </w:r>
            <w:r>
              <w:rPr>
                <w:b w:val="false"/>
                <w:u w:val="none"/>
              </w:rPr>
              <w:t>(15 mi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tting Goals (activity to evaluate goals) – what makes a SMART goal smart?</w:t>
            </w:r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flection </w:t>
            </w:r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k with your Swim Partner and, after taking some time to examine your own SIP/BIP, dialogue around the following prompts: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u w:val="none"/>
              </w:rPr>
              <w:t>As you examine your goals, are there any refinements to specificity, measureability, accountability, relevance and time that would make your goals clearer and easier to implement?</w:t>
            </w:r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i/>
                <w:sz w:val="16"/>
                <w:szCs w:val="16"/>
                <w:u w:val="none"/>
              </w:rPr>
              <w:t>Reflect upon your sources of data and consider the weighting of various sources or type (qualitative or quantitative) of data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i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L.2.1  Connie’s template – most urgent learning need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sectPr>
          <w:type w:val="nextPage"/>
          <w:pgSz w:orient="landscape" w:w="2448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/>
      </w:pPr>
      <w:r>
        <w:rPr/>
        <w:t>BLM L.2.2  Metathink Document</w:t>
      </w:r>
    </w:p>
    <w:p>
      <w:pPr>
        <w:pStyle w:val="DayTitle"/>
        <w:rPr/>
      </w:pPr>
      <w:r>
        <w:rPr/>
        <w:t>BLM L.2.3 Sample School Improvement Plan (from Ministry of Education)</w:t>
      </w:r>
    </w:p>
    <w:tbl>
      <w:tblPr>
        <w:tblW w:w="23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322"/>
        <w:gridCol w:w="3322"/>
        <w:gridCol w:w="3084"/>
        <w:gridCol w:w="3870"/>
        <w:gridCol w:w="3412"/>
        <w:gridCol w:w="2849"/>
      </w:tblGrid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rrent Status and Con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[Needs Assessment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What data has informed decision making? (EQAO, SDW, Report Cards, etc.)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S.M.A.R.T.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GO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is goal is specific measurable, attainable, realistic and time-bound.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rgeted, Evidence-Based Strategies / [Actions]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 will plan and implem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se strateg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 achieve the goal.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human, financial and material resources are needed to implement the strategies.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fessional Lear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capacity building opportunities will be provided to support the goal.</w:t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nitoring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li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se key points we will monitor the implem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e plan.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i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Which staff will be responsible for planning, implementing and monitoring the strategies?</w:t>
            </w:r>
          </w:p>
        </w:tc>
      </w:tr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sen to receive a families of schools math coach since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tionally high failure rates in Grade 10 Applied,  below-average Grade 9 EQAO score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end of low achievement for our current Grade 10  cohor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’s active involvement in our board’s Leadership Training Seri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ood working relationships developing with one of our feeder school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ring classroom rounds, principal and vice-principal noticed that many students in Grade 9 and 10 Applied math were not engaged in questions that require high-order  think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e are purposefully staffing Grades 9 and 10 Applied mat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ere is staff interest in continuing to focus on ‘Questioning’ in 2009-10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 improve Grade 9 and 10 Applied students’ use of reasoning and proving when problem solving, as measured b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s’ profiles updated unit-by-unit with respect to the Thinking Category using task-specific versions of indicators  in the Generic Rubric for Mathematical Proc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0 points in the number of student achieving levels 3 and 4 in the Thinking category in each semester 09-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5 points in the number of questions responded to in assessments focused on reasoning and problem solving by the end of each semester 09-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sistency and alignment  of cognitive demand across grades, courses, and classes of assessment  questions addressing the Thinking category by June 2012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 coordinates opportunities for teachers to work together and with the math coach to co-plan, co-teach, co-assess with a focus on student reason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‘questioning’ as the main driver for co-planning and focusing on reasoning to align with work in other department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cus on important mathematic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voke and expose student think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vide precise oral scaffolding and challenge on a student-by-student basi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 as well as teachers pos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szCs w:val="22"/>
              </w:rPr>
              <w:t>Administrators in our family of schools  identified “Students increasingly explain and articulate their mathematical thinking” as an indicator for classroom roun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 xml:space="preserve">Principal collaborates with the math department to identify other indicators for rounds from the </w:t>
            </w:r>
            <w:r>
              <w:rPr>
                <w:rFonts w:cs="Arial" w:ascii="Arial" w:hAnsi="Arial"/>
                <w:i/>
                <w:szCs w:val="22"/>
              </w:rPr>
              <w:t>Guide for Administrators and Other Facilitators of Teachers’ Learning for Mathematics Instr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technology to support the inclusion of all students (e.g., one student in a wheel chair, two students with autism spectrum disorders, and several students with self image issu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k the coach to incorporate effective uses of the newly purchased  algebra tiles,  AirLiners, and interactive whiteboards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ne family of schools-based coach with 30 teacher-release days attached for this schoo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dditional teacher-release days for the board’s professional learning me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rade 9 and 10 Applied TIPS lessons and assessments, and lessons adjusted to focus on Reasoni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fessional Learning through Collaborative Assessment Development Package (Home Run Hitter and Sunflower tasks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blems in TIPS Continua and Connections packag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presenting Linear Growing Patterns CLI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irLiners for use with interactive whiteboard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RME article on reasoning - A Modeling Perspective on Students' Mathematical Reasoning About Data 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h CAMPPP summer institute in August for 2 department members with release days for sharing in Septemb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-planning and co-teaching time for Grades 9 and 10 teachers with our math coach and each o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llaborative Assessment of Student Learning (CASL) with our feeder schoo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de 9 and 10 teachers to work with our math coach in the effective use of technologies in building student reasoning, using TIPS re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th department time to practice teaching through Problem Solving with Bansh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-led school-wide focus on ‘questioning’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>Track, and review by May 1</w:t>
            </w:r>
            <w:r>
              <w:rPr>
                <w:rFonts w:cs="Arial" w:ascii="Arial" w:hAnsi="Arial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Cs w:val="22"/>
              </w:rPr>
              <w:t>, time spent on, and self-reported effectiveness of, different forms and aspects of professional learning in shifting instructional pract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action with each teacher about progress in focusing on reasoning and proving in problem solv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SL; one question focused on teaching through problem solving for each term; teachers bring back student samples and use an assessment tool (e.g., check-bric) collaboratively developed at beginning of the year, focused on the Thinking category of achievement; at end of term data disaggregated and analyz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3175</wp:posOffset>
                      </wp:positionV>
                      <wp:extent cx="154305" cy="30861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3086280"/>
                              </a:xfrm>
                              <a:custGeom>
                                <a:avLst/>
                                <a:gdLst>
                                  <a:gd name="textAreaLeft" fmla="*/ 0 w 87480"/>
                                  <a:gd name="textAreaRight" fmla="*/ 31680 w 87480"/>
                                  <a:gd name="textAreaTop" fmla="*/ 45360 h 1749600"/>
                                  <a:gd name="textAreaBottom" fmla="*/ 1704240 h 174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9.9pt;margin-top:0.25pt;width:12.1pt;height:24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 xml:space="preserve">Gather student participation data regarding reasoning/Thinking related to technology us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number and type of questions in math classe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“Students increasingly explain and articulate their mathematical thinking” as a teacher self-assessment tool / teacher peer observation tool and as a student observation tool to plot  bi-monthly shifts/growth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use of CLIPS by gender, student achievement levels, whole class vs student-by-student application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25</wp:posOffset>
                      </wp:positionV>
                      <wp:extent cx="116840" cy="137287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37304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20160 h 778320"/>
                                  <a:gd name="textAreaBottom" fmla="*/ 758160 h 77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75pt;width:9.15pt;height:108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>Principal and vice-principal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 of Mathematics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eachers of Grade 9 and 10 mat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ard-level Math Coa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RTs  and ELL Resource teach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DayTitle"/>
        <w:rPr>
          <w:b w:val="false"/>
          <w:b w:val="false"/>
          <w:color w:val="000000"/>
          <w:sz w:val="2"/>
          <w:szCs w:val="2"/>
        </w:rPr>
      </w:pPr>
      <w:r>
        <w:rPr>
          <w:b w:val="false"/>
          <w:color w:val="000000"/>
          <w:sz w:val="2"/>
          <w:szCs w:val="2"/>
        </w:rPr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19:00Z</dcterms:created>
  <dc:creator>Irvine,Jeff</dc:creator>
  <dc:description/>
  <cp:keywords/>
  <dc:language>en-US</dc:language>
  <cp:lastModifiedBy>s.yearley</cp:lastModifiedBy>
  <cp:lastPrinted>2010-07-16T14:58:00Z</cp:lastPrinted>
  <dcterms:modified xsi:type="dcterms:W3CDTF">2010-07-21T20:26:00Z</dcterms:modified>
  <cp:revision>5</cp:revision>
  <dc:subject/>
  <dc:title>Unit #: Day #: (Title)</dc:title>
</cp:coreProperties>
</file>